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pril 5-9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Birthday of the church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4:12 b “But if we love one another, God lives in u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-Introduce G g; Review Beginn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G 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entecos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Sight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Patter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Followers of the Church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-Introduce H h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Count &amp; Write 1-5; Ordinal Number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:  Y y--Yogurt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 Y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---4/5—Easter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6—School Resum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7—Cupcake Concerto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4-01T17:55:00Z</dcterms:modified>
  <cp:revision>248</cp:revision>
  <dc:subject/>
  <dc:title>September 14-18</dc:title>
</cp:coreProperties>
</file>